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HF 4U Final Exam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double"/>
        </w:rPr>
      </w:pPr>
      <w:r>
        <w:rPr>
          <w:rFonts w:cs="Arial" w:ascii="Arial" w:hAnsi="Arial"/>
          <w:b/>
          <w:bCs/>
          <w:sz w:val="32"/>
          <w:szCs w:val="32"/>
          <w:u w:val="double"/>
        </w:rPr>
      </w:r>
    </w:p>
    <w:p>
      <w:pPr>
        <w:pStyle w:val="Subtitle"/>
        <w:rPr/>
      </w:pPr>
      <w:r>
        <w:rPr/>
        <w:t>Chapter 3: Trigonometric Function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0</wp:posOffset>
                </wp:positionH>
                <wp:positionV relativeFrom="paragraph">
                  <wp:posOffset>5715</wp:posOffset>
                </wp:positionV>
                <wp:extent cx="63531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500.2pt,0.45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Knowledge/Understanding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K1.</w:t>
        <w:tab/>
        <w:t>Convert from radians to degre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a) </w:t>
      </w:r>
      <w:r>
        <w:rPr>
          <w:rFonts w:cs="Arial" w:ascii="Arial" w:hAnsi="Arial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Cs/>
        </w:rPr>
        <w:tab/>
        <w:tab/>
        <w:t>b)</w:t>
      </w:r>
      <w:r>
        <w:rPr>
          <w:rFonts w:cs="Arial" w:ascii="Arial" w:hAnsi="Arial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Cs/>
        </w:rPr>
        <w:tab/>
        <w:tab/>
        <w:t>c)</w:t>
      </w:r>
      <w:r>
        <w:rPr>
          <w:rFonts w:cs="Arial" w:ascii="Arial" w:hAnsi="Arial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Arial" w:ascii="Arial" w:hAnsi="Arial"/>
          <w:bCs/>
        </w:rPr>
        <w:tab/>
        <w:tab/>
        <w:t>d)</w:t>
      </w:r>
      <w:r>
        <w:rPr>
          <w:rFonts w:cs="Arial" w:ascii="Arial" w:hAnsi="Arial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Cs/>
        </w:rPr>
        <w:tab/>
        <w:tab/>
        <w:t>e)</w:t>
      </w:r>
      <w:r>
        <w:rPr>
          <w:rFonts w:cs="Arial" w:ascii="Arial" w:hAnsi="Arial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K2.</w:t>
        <w:tab/>
        <w:t>Convert from degrees to radia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a) 120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ab/>
        <w:t>b) 30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ab/>
        <w:tab/>
        <w:t>c) 270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ab/>
        <w:t>d) 330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ab/>
        <w:t>e) 135</w:t>
      </w:r>
      <w:r>
        <w:rPr>
          <w:rFonts w:eastAsia="Symbol" w:cs="Symbol" w:ascii="Symbol" w:hAnsi="Symbol"/>
          <w:bCs/>
        </w:rPr>
        <w:t>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K3.</w:t>
        <w:tab/>
        <w:t>Use the CAST rule to state the sign of each value. Check using a calcul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</w:t>
      </w:r>
      <w:r>
        <w:rPr/>
        <w:object w:dxaOrig="7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1pt" filled="f" o:ole="">
            <v:imagedata r:id="rId3" o:title=""/>
          </v:shape>
          <o:OLEObject Type="Embed" ProgID="" ShapeID="ole_rId2" DrawAspect="Content" ObjectID="_573233465" r:id="rId2"/>
        </w:object>
      </w:r>
      <w:r>
        <w:rPr/>
        <w:tab/>
      </w:r>
      <w:r>
        <w:rPr>
          <w:rFonts w:cs="Arial" w:ascii="Arial" w:hAnsi="Arial"/>
        </w:rPr>
        <w:t>b) sin1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 </w:t>
        <w:tab/>
        <w:t xml:space="preserve">c) </w:t>
      </w:r>
      <w:r>
        <w:rPr/>
        <w:object w:dxaOrig="11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34pt" filled="f" o:ole="">
            <v:imagedata r:id="rId5" o:title=""/>
          </v:shape>
          <o:OLEObject Type="Embed" ProgID="" ShapeID="ole_rId4" DrawAspect="Content" ObjectID="_869155068" r:id="rId4"/>
        </w:object>
      </w:r>
      <w:r>
        <w:rPr/>
        <w:tab/>
      </w:r>
      <w:r>
        <w:rPr>
          <w:rFonts w:cs="Arial" w:ascii="Arial" w:hAnsi="Arial"/>
        </w:rPr>
        <w:t>d) tan(-15)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ab/>
        <w:t xml:space="preserve">e) </w:t>
      </w:r>
      <w:r>
        <w:rPr/>
        <w:object w:dxaOrig="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1pt" filled="f" o:ole="">
            <v:imagedata r:id="rId7" o:title=""/>
          </v:shape>
          <o:OLEObject Type="Embed" ProgID="" ShapeID="ole_rId6" DrawAspect="Content" ObjectID="_1325903043" r:id="rId6"/>
        </w:object>
      </w:r>
      <w:r>
        <w:rPr>
          <w:rFonts w:cs="Arial" w:ascii="Arial" w:hAnsi="Arial"/>
        </w:rPr>
        <w:t xml:space="preserve"> </w:t>
        <w:tab/>
        <w:t>f) sin(-45)</w:t>
      </w:r>
      <w:r>
        <w:rPr>
          <w:rFonts w:cs="Arial" w:ascii="Arial" w:hAnsi="Arial"/>
          <w:vertAlign w:val="superscript"/>
        </w:rPr>
        <w:t>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K4.</w:t>
        <w:tab/>
        <w:t>Evaluate the following using special triangl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</w:rPr>
        <w:t xml:space="preserve">   b) </w:t>
      </w:r>
      <w:r>
        <w:rPr/>
        <w:object w:dxaOrig="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1pt" filled="f" o:ole="">
            <v:imagedata r:id="rId9" o:title=""/>
          </v:shape>
          <o:OLEObject Type="Embed" ProgID="" ShapeID="ole_rId8" DrawAspect="Content" ObjectID="_933042662" r:id="rId8"/>
        </w:object>
      </w:r>
      <w:r>
        <w:rPr>
          <w:rFonts w:cs="Arial" w:ascii="Arial" w:hAnsi="Arial"/>
        </w:rPr>
        <w:t xml:space="preserve"> </w:t>
        <w:tab/>
        <w:t>c)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</w:rPr>
        <w:t xml:space="preserve">  </w:t>
        <w:tab/>
        <w:t xml:space="preserve">d)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sc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 xml:space="preserve">  </w:t>
        <w:tab/>
        <w:t xml:space="preserve">e)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</w:rPr>
        <w:t xml:space="preserve">  </w:t>
        <w:tab/>
        <w:t xml:space="preserve">f)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K5.</w:t>
        <w:tab/>
        <w:t>State the amplitude, period, phase shift, and vertical translation for each function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a) </w:t>
      </w:r>
      <w:r>
        <w:rPr>
          <w:rFonts w:cs="Arial" w:ascii="Arial" w:hAnsi="Arial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b) </w:t>
      </w:r>
      <w:r>
        <w:rPr>
          <w:rFonts w:cs="Arial" w:ascii="Arial" w:hAnsi="Arial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bCs/>
        </w:rPr>
        <w:tab/>
        <w:t xml:space="preserve">c) </w:t>
      </w:r>
      <w:r>
        <w:rPr>
          <w:rFonts w:cs="Arial" w:ascii="Arial" w:hAnsi="Arial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Application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A1.</w:t>
        <w:tab/>
        <w:t>Mr. McMillan has an ant farm. He decides to have a carnival for his ants. An ant boards the mini Ferris wheel which has a radius of 25cm and its center is 26cm above the ground. It rotates once every 50 seconds. Suppose the ant gets on this fun carnival ride at the bottom at t=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75"/>
        <w:rPr>
          <w:rFonts w:ascii="Arial" w:hAnsi="Arial" w:cs="Arial"/>
        </w:rPr>
      </w:pPr>
      <w:r>
        <w:rPr>
          <w:rFonts w:cs="Arial" w:ascii="Arial" w:hAnsi="Arial"/>
        </w:rPr>
        <w:t>Write an equation for the func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75"/>
        <w:rPr>
          <w:rFonts w:ascii="Arial" w:hAnsi="Arial" w:cs="Arial"/>
        </w:rPr>
      </w:pPr>
      <w:r>
        <w:rPr>
          <w:rFonts w:cs="Arial" w:ascii="Arial" w:hAnsi="Arial"/>
        </w:rPr>
        <w:t>Use your equation to determine how high the ant will be above the ground after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60" w:leader="none"/>
        </w:tabs>
        <w:ind w:left="216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10 seconds  </w:t>
        <w:tab/>
        <w:tab/>
        <w:t xml:space="preserve">ii) 20 seconds  </w:t>
        <w:tab/>
        <w:t>iii) 40 seco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3A2.</w:t>
        <w:tab/>
        <w:t xml:space="preserve">The average monthly temperature of Windsor can be modeled by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Arial" w:ascii="Arial" w:hAnsi="Arial"/>
        </w:rPr>
        <w:t xml:space="preserve">, where T is the temperature in degrees Celsius and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represents January 1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 xml:space="preserve">represents February 1, and so on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en is the average monthly temperature highest? Lowest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Use the model to predict when the temperature is 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</w:rPr>
        <w:t>c)</w:t>
        <w:tab/>
        <w:t>When does the temperature reach 2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3A3.</w:t>
        <w:tab/>
        <w:t xml:space="preserve">The vertical distance, in metres, of a rider with respect to the horizontal diameter of a Ferris wheel is modeled by </w:t>
      </w:r>
      <w:r>
        <w:rPr/>
        <w:object w:dxaOrig="16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23pt" filled="f" o:ole="">
            <v:imagedata r:id="rId11" o:title=""/>
          </v:shape>
          <o:OLEObject Type="Embed" ProgID="" ShapeID="ole_rId10" DrawAspect="Content" ObjectID="_918171362" r:id="rId10"/>
        </w:object>
      </w:r>
      <w:r>
        <w:rPr>
          <w:rFonts w:cs="Arial" w:ascii="Arial" w:hAnsi="Arial"/>
        </w:rPr>
        <w:t>, where t is the number of seconds elaps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en is the rider first at 4.5m? –3.2m?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When is the third time the rider is at –25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A4.</w:t>
        <w:tab/>
        <w:t xml:space="preserve">The table shows the average number of popsicles bought each month in Arkansas.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694"/>
        <w:gridCol w:w="817"/>
        <w:gridCol w:w="817"/>
        <w:gridCol w:w="817"/>
        <w:gridCol w:w="817"/>
        <w:gridCol w:w="817"/>
        <w:gridCol w:w="639"/>
        <w:gridCol w:w="639"/>
        <w:gridCol w:w="817"/>
        <w:gridCol w:w="817"/>
        <w:gridCol w:w="694"/>
        <w:gridCol w:w="694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erage popsicles sold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.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.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.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Create a scatter plot of the number of popsicles sold versus time, where t=1 represents January, t=2 represents February, and so 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Draw the curve of best fi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Determine the trigonometric function that models this rel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When will the number of monthly amount of popsicles sold be at a maximum according to the function? When will it be a minimum according to the function?</w:t>
      </w:r>
    </w:p>
    <w:p>
      <w:pPr>
        <w:pStyle w:val="BodyTextIndent2"/>
        <w:tabs>
          <w:tab w:val="clear" w:pos="720"/>
          <w:tab w:val="left" w:pos="1080" w:leader="none"/>
        </w:tabs>
        <w:rPr/>
      </w:pPr>
      <w:r>
        <w:rPr/>
        <w:t>e)</w:t>
        <w:tab/>
        <w:t>How good a model is the equation? Expl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A5.</w:t>
        <w:tab/>
        <w:t xml:space="preserve">Graph the functio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bCs/>
        </w:rPr>
        <w:t>3A6.</w:t>
        <w:tab/>
        <w:t xml:space="preserve">Graph the function </w:t>
      </w:r>
      <w:r>
        <w:rPr>
          <w:rFonts w:cs="Arial" w:ascii="Arial" w:hAnsi="Arial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Cs/>
        </w:rPr>
        <w:t>, for -2</w:t>
      </w:r>
      <w:r>
        <w:rPr>
          <w:rFonts w:eastAsia="Symbol" w:cs="Symbol" w:ascii="Symbol" w:hAnsi="Symbol"/>
          <w:bCs/>
        </w:rPr>
        <w:t></w:t>
      </w:r>
      <w:r>
        <w:rPr>
          <w:rFonts w:cs="Arial" w:ascii="Arial" w:hAnsi="Arial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Arial" w:ascii="Arial" w:hAnsi="Arial"/>
          <w:bCs/>
        </w:rPr>
        <w:t xml:space="preserve"> </w:t>
      </w:r>
      <w:r>
        <w:rPr>
          <w:rFonts w:eastAsia="Symbol" w:cs="Symbol" w:ascii="Symbol" w:hAnsi="Symbol"/>
          <w:bCs/>
        </w:rPr>
        <w:t></w:t>
      </w:r>
      <w:r>
        <w:rPr>
          <w:rFonts w:cs="Arial" w:ascii="Arial" w:hAnsi="Arial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Arial" w:ascii="Arial" w:hAnsi="Arial"/>
          <w:bCs/>
        </w:rPr>
        <w:t xml:space="preserve"> 2</w:t>
      </w:r>
      <w:r>
        <w:rPr>
          <w:rFonts w:eastAsia="Symbol" w:cs="Symbol" w:ascii="Symbol" w:hAnsi="Symbol"/>
          <w:bCs/>
        </w:rPr>
        <w:t>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Communication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C1.</w:t>
        <w:tab/>
        <w:t>What is a radia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3C2.</w:t>
        <w:tab/>
        <w:t xml:space="preserve">The equation of the temperature in Thunder Bay i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</m:oMath>
      <w:r>
        <w:rPr>
          <w:rFonts w:cs="Arial" w:ascii="Arial" w:hAnsi="Arial"/>
        </w:rPr>
        <w:t>. Explain what each of the variables (x and y) and constants (a, k, c, d) repres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u w:val="single"/>
        </w:rPr>
        <w:t>TIPS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3T1.</w:t>
        <w:tab/>
        <w:t xml:space="preserve">The diameter of a car’s tire is 50cm. While the car is being driven, the tire picks up </w:t>
        <w:tab/>
        <w:t>a nai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Model the height of the nail above the ground in terms of the distance the car has traveled since the tire picked up the nai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How high above the ground will the nail be after the car has traveled 0.5km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The nail reaches a height of 10cm above the ground for the sixth time. How far has the car travele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What assumption must you make concerning the driver’s habits for the function to give an accurate height?</w:t>
      </w:r>
    </w:p>
    <w:p>
      <w:pPr>
        <w:pStyle w:val="Normal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szCs w:val="32"/>
          <w:u w:val="single"/>
        </w:rPr>
      </w:r>
    </w:p>
    <w:p>
      <w:pPr>
        <w:pStyle w:val="Normal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double"/>
        </w:rPr>
      </w:pPr>
      <w:r>
        <w:rPr>
          <w:rFonts w:cs="Arial" w:ascii="Arial" w:hAnsi="Arial"/>
          <w:b/>
          <w:bCs/>
          <w:sz w:val="28"/>
          <w:szCs w:val="32"/>
          <w:u w:val="doub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double"/>
        </w:rPr>
      </w:pPr>
      <w:r>
        <w:rPr>
          <w:rFonts w:cs="Arial" w:ascii="Arial" w:hAnsi="Arial"/>
          <w:b/>
          <w:bCs/>
          <w:sz w:val="28"/>
          <w:szCs w:val="32"/>
          <w:u w:val="double"/>
        </w:rPr>
      </w:r>
    </w:p>
    <w:p>
      <w:pPr>
        <w:pStyle w:val="Normal"/>
        <w:rPr>
          <w:rFonts w:ascii="Arial" w:hAnsi="Arial" w:cs="Arial"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double"/>
        </w:rPr>
        <w:t>Chapter 3 Answers:</w:t>
      </w:r>
    </w:p>
    <w:p>
      <w:pPr>
        <w:pStyle w:val="Normal"/>
        <w:rPr>
          <w:rFonts w:ascii="Arial" w:hAnsi="Arial" w:cs="Arial"/>
          <w:sz w:val="28"/>
          <w:szCs w:val="32"/>
          <w:u w:val="single"/>
        </w:rPr>
      </w:pPr>
      <w:r>
        <w:rPr>
          <w:rFonts w:cs="Arial" w:ascii="Arial" w:hAnsi="Arial"/>
          <w:sz w:val="28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Knowledge/Understanding Answer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K1.</w:t>
        <w:tab/>
        <w:t>a) 120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ab/>
        <w:t>b) 240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ab/>
        <w:t>c) 180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ab/>
        <w:t>d) 45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ab/>
        <w:tab/>
        <w:t>e) 150</w:t>
      </w:r>
      <w:r>
        <w:rPr>
          <w:rFonts w:eastAsia="Symbol" w:cs="Symbol" w:ascii="Symbol" w:hAnsi="Symbol"/>
          <w:bCs/>
        </w:rPr>
        <w:t>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K2. </w:t>
        <w:tab/>
        <w:t xml:space="preserve">a) </w:t>
      </w:r>
      <w:r>
        <w:rPr>
          <w:rFonts w:cs="Arial" w:ascii="Arial" w:hAnsi="Arial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Cs/>
        </w:rPr>
        <w:tab/>
        <w:tab/>
        <w:t xml:space="preserve">b) </w:t>
      </w:r>
      <w:r>
        <w:rPr>
          <w:rFonts w:cs="Arial" w:ascii="Arial" w:hAnsi="Arial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  <w:bCs/>
        </w:rPr>
        <w:tab/>
        <w:tab/>
        <w:t xml:space="preserve">c) </w:t>
      </w:r>
      <w:r>
        <w:rPr>
          <w:rFonts w:cs="Arial" w:ascii="Arial" w:hAnsi="Arial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Cs/>
        </w:rPr>
        <w:tab/>
        <w:tab/>
        <w:t xml:space="preserve">d) </w:t>
      </w:r>
      <w:r>
        <w:rPr>
          <w:rFonts w:cs="Arial" w:ascii="Arial" w:hAnsi="Arial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  <w:bCs/>
        </w:rPr>
        <w:tab/>
        <w:t xml:space="preserve">e) </w:t>
      </w:r>
      <w:r>
        <w:rPr>
          <w:rFonts w:cs="Arial" w:ascii="Arial" w:hAnsi="Arial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K3.</w:t>
        <w:tab/>
        <w:t xml:space="preserve">a)  +   </w:t>
        <w:tab/>
        <w:tab/>
        <w:t xml:space="preserve">b) +   </w:t>
        <w:tab/>
        <w:tab/>
        <w:t xml:space="preserve">c)  -  </w:t>
        <w:tab/>
        <w:tab/>
        <w:t xml:space="preserve">d)  -    </w:t>
        <w:tab/>
        <w:tab/>
        <w:t xml:space="preserve">e)  -     </w:t>
        <w:tab/>
        <w:t>f)  -</w:t>
      </w:r>
    </w:p>
    <w:p>
      <w:pPr>
        <w:pStyle w:val="Normal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szCs w:val="32"/>
          <w:u w:val="single"/>
        </w:rPr>
      </w:r>
    </w:p>
    <w:p>
      <w:pPr>
        <w:pStyle w:val="Normal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K4.</w:t>
        <w:tab/>
        <w:t xml:space="preserve">a)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Arial" w:ascii="Arial" w:hAnsi="Arial"/>
        </w:rPr>
        <w:t xml:space="preserve"> </w:t>
        <w:tab/>
        <w:t xml:space="preserve">b) </w:t>
      </w:r>
      <w:r>
        <w:rPr/>
        <w:object w:dxaOrig="5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7pt" filled="f" o:ole="">
            <v:imagedata r:id="rId13" o:title=""/>
          </v:shape>
          <o:OLEObject Type="Embed" ProgID="" ShapeID="ole_rId12" DrawAspect="Content" ObjectID="_553993030" r:id="rId12"/>
        </w:object>
      </w:r>
      <w:r>
        <w:rPr>
          <w:rFonts w:cs="Arial" w:ascii="Arial" w:hAnsi="Arial"/>
        </w:rPr>
        <w:t xml:space="preserve">  </w:t>
        <w:tab/>
        <w:t xml:space="preserve">c)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 xml:space="preserve"> </w:t>
        <w:tab/>
        <w:t xml:space="preserve">d)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Arial" w:ascii="Arial" w:hAnsi="Arial"/>
        </w:rPr>
        <w:t xml:space="preserve"> </w:t>
        <w:tab/>
        <w:t xml:space="preserve">e) 1 </w:t>
        <w:tab/>
        <w:tab/>
        <w:t xml:space="preserve">f)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us a reflection in x-axis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ase shift: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ef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ertical shift: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wn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K5.</w:t>
        <w:tab/>
        <w:t>a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) </w:t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ase shift: 6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ef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ertical shift: 4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p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us reflection in x-axis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ase shift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gh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ertical shift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wn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Arial" w:ascii="Arial" w:hAnsi="Arial"/>
          <w:bCs/>
        </w:rPr>
        <w:tab/>
        <w:t xml:space="preserve">c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Application Answer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3A1.</w:t>
        <w:tab/>
        <w:t xml:space="preserve">a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 xml:space="preserve">i) 18cm  ii) 46cm  iii) 18c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A2.</w:t>
        <w:tab/>
        <w:t>a) maximum: July, minimum: Januar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>b) December and Januar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>c) May and Augu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A3.</w:t>
        <w:tab/>
        <w:t>a) 1.4s,7.2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 26.7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A4.</w:t>
        <w:tab/>
        <w:t>c) H(t)= -102.7cos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</w:rPr>
        <w:t>t + 175.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) maximum: June, minimum: Decembe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) The model is reasonable but not exact. Individual results vary up to 10%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14350</wp:posOffset>
            </wp:positionH>
            <wp:positionV relativeFrom="paragraph">
              <wp:posOffset>156845</wp:posOffset>
            </wp:positionV>
            <wp:extent cx="1800225" cy="1800225"/>
            <wp:effectExtent l="0" t="0" r="0" b="0"/>
            <wp:wrapTight wrapText="bothSides">
              <wp:wrapPolygon edited="0">
                <wp:start x="3998" y="111"/>
                <wp:lineTo x="-114" y="111"/>
                <wp:lineTo x="-114" y="2397"/>
                <wp:lineTo x="797" y="3768"/>
                <wp:lineTo x="-114" y="4455"/>
                <wp:lineTo x="567" y="5598"/>
                <wp:lineTo x="-114" y="6625"/>
                <wp:lineTo x="453" y="7424"/>
                <wp:lineTo x="-114" y="8683"/>
                <wp:lineTo x="-114" y="14855"/>
                <wp:lineTo x="2738" y="16569"/>
                <wp:lineTo x="-114" y="16909"/>
                <wp:lineTo x="-114" y="17141"/>
                <wp:lineTo x="3194" y="18395"/>
                <wp:lineTo x="-114" y="18967"/>
                <wp:lineTo x="-2" y="20226"/>
                <wp:lineTo x="10512" y="20226"/>
                <wp:lineTo x="-2" y="20682"/>
                <wp:lineTo x="-114" y="21369"/>
                <wp:lineTo x="3998" y="21486"/>
                <wp:lineTo x="17594" y="21486"/>
                <wp:lineTo x="21482" y="21369"/>
                <wp:lineTo x="21252" y="20682"/>
                <wp:lineTo x="10968" y="20226"/>
                <wp:lineTo x="21369" y="20226"/>
                <wp:lineTo x="21600" y="18395"/>
                <wp:lineTo x="21139" y="18395"/>
                <wp:lineTo x="21482" y="17024"/>
                <wp:lineTo x="20909" y="16569"/>
                <wp:lineTo x="21482" y="14738"/>
                <wp:lineTo x="20683" y="14738"/>
                <wp:lineTo x="20565" y="12912"/>
                <wp:lineTo x="21482" y="12912"/>
                <wp:lineTo x="21482" y="12684"/>
                <wp:lineTo x="20340" y="11082"/>
                <wp:lineTo x="21482" y="10854"/>
                <wp:lineTo x="21482" y="10743"/>
                <wp:lineTo x="20226" y="9255"/>
                <wp:lineTo x="21482" y="8796"/>
                <wp:lineTo x="21482" y="8683"/>
                <wp:lineTo x="20110" y="7424"/>
                <wp:lineTo x="21482" y="6625"/>
                <wp:lineTo x="21482" y="6509"/>
                <wp:lineTo x="19883" y="5598"/>
                <wp:lineTo x="21482" y="4455"/>
                <wp:lineTo x="19653" y="3768"/>
                <wp:lineTo x="21369" y="2397"/>
                <wp:lineTo x="20452" y="1941"/>
                <wp:lineTo x="10968" y="1941"/>
                <wp:lineTo x="21252" y="1482"/>
                <wp:lineTo x="21482" y="111"/>
                <wp:lineTo x="17594" y="111"/>
                <wp:lineTo x="3998" y="111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880995</wp:posOffset>
            </wp:positionH>
            <wp:positionV relativeFrom="paragraph">
              <wp:posOffset>146050</wp:posOffset>
            </wp:positionV>
            <wp:extent cx="3657600" cy="244665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A5.  3A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szCs w:val="32"/>
          <w:u w:val="single"/>
        </w:rPr>
      </w:r>
    </w:p>
    <w:p>
      <w:pPr>
        <w:pStyle w:val="Normal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szCs w:val="32"/>
          <w:u w:val="single"/>
        </w:rPr>
      </w:r>
    </w:p>
    <w:p>
      <w:pPr>
        <w:pStyle w:val="Normal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Communication Answer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C1.</w:t>
        <w:tab/>
        <w:t>A radian is a measure of an angle subtended by an arc that is equal length to the radi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C2.</w:t>
        <w:tab/>
        <w:t>x: month number, y: temperature at month number x in degrees Celsius, a: the amount the maximum temperature is above the average and the amount the minimum temperature is below the average, k: related to the time it takes for one cycle (i.e. one year), c: represents when the temperature is at an average value and increasing, d: average temper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TIPS Answers: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T1.</w:t>
        <w:tab/>
        <w:t>a)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) </w:t>
        <w:tab/>
        <w:t>34.19cm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) </w:t>
        <w:tab/>
        <w:t>450m</w:t>
      </w:r>
    </w:p>
    <w:p>
      <w:pPr>
        <w:pStyle w:val="BodyTextIndent2"/>
        <w:tabs>
          <w:tab w:val="left" w:pos="0" w:leader="none"/>
          <w:tab w:val="left" w:pos="720" w:leader="none"/>
          <w:tab w:val="left" w:pos="1080" w:leader="none"/>
        </w:tabs>
        <w:ind w:left="720" w:hanging="720"/>
        <w:rPr/>
      </w:pPr>
      <w:r>
        <w:rPr/>
        <w:tab/>
        <w:t>d)</w:t>
        <w:tab/>
        <w:t xml:space="preserve">The driver moves in a continuous way meaning no spinning of the tires or </w:t>
        <w:tab/>
        <w:tab/>
        <w:tab/>
        <w:t>skidding to a sto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995"/>
        </w:tabs>
        <w:ind w:left="1995" w:hanging="375"/>
      </w:pPr>
      <w:rPr/>
    </w:lvl>
    <w:lvl w:ilvl="1">
      <w:start w:val="1"/>
      <w:numFmt w:val="lowerRoman"/>
      <w:lvlText w:val="%2)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BodyTextIndent2">
    <w:name w:val="Body Text Indent 2"/>
    <w:basedOn w:val="Normal"/>
    <w:qFormat/>
    <w:pPr>
      <w:ind w:left="1080" w:hanging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4:33:00Z</dcterms:created>
  <dc:creator>Glen McMillan</dc:creator>
  <dc:description/>
  <cp:keywords/>
  <dc:language>en-US</dc:language>
  <cp:lastModifiedBy>OCDSB User</cp:lastModifiedBy>
  <dcterms:modified xsi:type="dcterms:W3CDTF">2013-01-21T20:18:00Z</dcterms:modified>
  <cp:revision>3</cp:revision>
  <dc:subject/>
  <dc:title>MHF 4U Final Exam Review</dc:title>
</cp:coreProperties>
</file>